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иложение</w:t>
      </w:r>
    </w:p>
    <w:p>
      <w:pPr>
        <w:pStyle w:val="Normal"/>
        <w:jc w:val="right"/>
        <w:rPr>
          <w:sz w:val="28"/>
          <w:szCs w:val="28"/>
        </w:rPr>
      </w:pPr>
      <w:r>
        <w:rPr>
          <w:sz w:val="28"/>
          <w:szCs w:val="28"/>
        </w:rPr>
        <w:t>к Порядку</w:t>
      </w:r>
    </w:p>
    <w:p>
      <w:pPr>
        <w:pStyle w:val="Normal"/>
        <w:jc w:val="right"/>
        <w:rPr>
          <w:bCs/>
          <w:sz w:val="28"/>
          <w:szCs w:val="28"/>
        </w:rPr>
      </w:pPr>
      <w:r>
        <w:rPr>
          <w:bCs/>
          <w:sz w:val="28"/>
          <w:szCs w:val="28"/>
        </w:rPr>
        <w:t>применения целевых статей</w:t>
      </w:r>
    </w:p>
    <w:p>
      <w:pPr>
        <w:pStyle w:val="Normal"/>
        <w:jc w:val="right"/>
        <w:rPr/>
      </w:pPr>
      <w:r>
        <w:rPr>
          <w:bCs/>
          <w:sz w:val="28"/>
          <w:szCs w:val="28"/>
        </w:rPr>
        <w:t xml:space="preserve">расходов, в части относящейся </w:t>
      </w:r>
    </w:p>
    <w:p>
      <w:pPr>
        <w:pStyle w:val="Normal"/>
        <w:jc w:val="right"/>
        <w:rPr>
          <w:bCs/>
          <w:sz w:val="28"/>
          <w:szCs w:val="28"/>
        </w:rPr>
      </w:pPr>
      <w:r>
        <w:rPr>
          <w:bCs/>
          <w:sz w:val="28"/>
          <w:szCs w:val="28"/>
        </w:rPr>
        <w:t xml:space="preserve">к бюджету муниципального </w:t>
      </w:r>
    </w:p>
    <w:p>
      <w:pPr>
        <w:pStyle w:val="Normal"/>
        <w:jc w:val="right"/>
        <w:rPr>
          <w:bCs/>
          <w:sz w:val="28"/>
          <w:szCs w:val="28"/>
        </w:rPr>
      </w:pPr>
      <w:r>
        <w:rPr>
          <w:bCs/>
          <w:sz w:val="28"/>
          <w:szCs w:val="28"/>
        </w:rPr>
        <w:t>образования Кавказский район</w:t>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center"/>
        <w:rPr>
          <w:b/>
          <w:b/>
          <w:sz w:val="28"/>
          <w:szCs w:val="28"/>
        </w:rPr>
      </w:pPr>
      <w:r>
        <w:rPr>
          <w:b/>
          <w:sz w:val="28"/>
          <w:szCs w:val="28"/>
        </w:rPr>
        <w:t>Перечень кодов целевых статей расходов в части, относящейся к бюджету муниципального образования Кавказский муниципальный район Краснодарского края</w:t>
      </w:r>
    </w:p>
    <w:p>
      <w:pPr>
        <w:pStyle w:val="Normal"/>
        <w:jc w:val="center"/>
        <w:rPr>
          <w:b/>
          <w:b/>
          <w:sz w:val="28"/>
          <w:szCs w:val="28"/>
        </w:rPr>
      </w:pPr>
      <w:r>
        <w:rPr>
          <w:b/>
          <w:sz w:val="28"/>
          <w:szCs w:val="28"/>
        </w:rPr>
      </w:r>
    </w:p>
    <w:p>
      <w:pPr>
        <w:pStyle w:val="Normal"/>
        <w:tabs>
          <w:tab w:val="clear" w:pos="851"/>
          <w:tab w:val="left" w:pos="6330" w:leader="none"/>
        </w:tabs>
        <w:rPr>
          <w:sz w:val="28"/>
          <w:szCs w:val="28"/>
        </w:rPr>
      </w:pPr>
      <w:r>
        <w:rPr>
          <w:sz w:val="28"/>
          <w:szCs w:val="28"/>
        </w:rPr>
      </w:r>
    </w:p>
    <w:tbl>
      <w:tblPr>
        <w:tblW w:w="9923" w:type="dxa"/>
        <w:jc w:val="left"/>
        <w:tblInd w:w="-289" w:type="dxa"/>
        <w:tblLayout w:type="fixed"/>
        <w:tblCellMar>
          <w:top w:w="0" w:type="dxa"/>
          <w:left w:w="108" w:type="dxa"/>
          <w:bottom w:w="0" w:type="dxa"/>
          <w:right w:w="108" w:type="dxa"/>
        </w:tblCellMar>
      </w:tblPr>
      <w:tblGrid>
        <w:gridCol w:w="2269"/>
        <w:gridCol w:w="7654"/>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од </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целевой статьи расход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Развитие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ые проекты в рамках реализации региональных проектов, направленных на достижение мероприятий (результатов) федеральных проект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  1 Ю6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ый проект в рамках реализации федерального проекта «Педагоги и наставник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Ю6 505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орода Байконура и федеральной территории "Сириус", муниципальных общеобразовательных организаций и профессиональных образовательных организац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w:t>
            </w:r>
            <w:r>
              <w:rPr>
                <w:sz w:val="28"/>
                <w:szCs w:val="28"/>
                <w:lang w:val="en-US"/>
              </w:rPr>
              <w:t xml:space="preserve">1 </w:t>
            </w:r>
            <w:r>
              <w:rPr>
                <w:sz w:val="28"/>
                <w:szCs w:val="28"/>
              </w:rPr>
              <w:t>1</w:t>
            </w:r>
            <w:r>
              <w:rPr>
                <w:sz w:val="28"/>
                <w:szCs w:val="28"/>
                <w:lang w:val="en-US"/>
              </w:rPr>
              <w:t xml:space="preserve"> </w:t>
            </w:r>
            <w:r>
              <w:rPr>
                <w:sz w:val="28"/>
                <w:szCs w:val="28"/>
              </w:rPr>
              <w:t>Ю6</w:t>
            </w:r>
            <w:r>
              <w:rPr>
                <w:sz w:val="28"/>
                <w:szCs w:val="28"/>
                <w:lang w:val="en-US"/>
              </w:rPr>
              <w:t xml:space="preserve"> </w:t>
            </w:r>
            <w:r>
              <w:rPr>
                <w:sz w:val="28"/>
                <w:szCs w:val="28"/>
              </w:rPr>
              <w:t>517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r>
              <w:rPr>
                <w:sz w:val="28"/>
                <w:szCs w:val="28"/>
                <w:lang w:val="en-US"/>
              </w:rPr>
              <w:t xml:space="preserve">1 </w:t>
            </w:r>
            <w:r>
              <w:rPr>
                <w:sz w:val="28"/>
                <w:szCs w:val="28"/>
              </w:rPr>
              <w:t>1</w:t>
            </w:r>
            <w:r>
              <w:rPr>
                <w:sz w:val="28"/>
                <w:szCs w:val="28"/>
                <w:lang w:val="en-US"/>
              </w:rPr>
              <w:t xml:space="preserve"> </w:t>
            </w:r>
            <w:r>
              <w:rPr>
                <w:sz w:val="28"/>
                <w:szCs w:val="28"/>
              </w:rPr>
              <w:t>Ю6</w:t>
            </w:r>
            <w:r>
              <w:rPr>
                <w:sz w:val="28"/>
                <w:szCs w:val="28"/>
                <w:lang w:val="en-US"/>
              </w:rPr>
              <w:t xml:space="preserve"> </w:t>
            </w:r>
            <w:r>
              <w:rPr>
                <w:sz w:val="28"/>
                <w:szCs w:val="28"/>
              </w:rPr>
              <w:t>53032</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осуществление отдельного государственного полномочи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2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ые проект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2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ый проект "Капитальный ремонт муниципальных образовательных учреждений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 3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ы процессных мероприят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 3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Развитие системы дошкольного образования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 3 01 101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ализация мероприятий в области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 3 01 607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 3 01 608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 3 01 6086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 3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Развитие системы общего образования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3 02 101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ализация мероприятий в области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3 02 103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иновременная выплата педагогическим работникам - молодым специалистам, впервые трудоустроенным в муниципальные общеобразовательные организац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 3 02 104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питания учащихся муниципальных образовательных учреждений, реализующих общеобразовательные программ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3 02 10840</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center"/>
              <w:rPr>
                <w:sz w:val="28"/>
                <w:szCs w:val="28"/>
              </w:rPr>
            </w:pPr>
            <w:r>
              <w:rPr>
                <w:sz w:val="28"/>
                <w:szCs w:val="28"/>
              </w:rPr>
              <w:t>Ежемесячная доплата педагогическим работникам муниципальных общеобразовательных организаций в возрасте до 35 лет (включительн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3 02 108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бесплатным одноразовым горячим питанием обучающихся 5-11 классов в муниципальных общеобразовательных организациях, в целях поддержки членов семей граждан Российской Федерации, принимающих участие в выполнении специальной военной операци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3 02 109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бесплатного горячего питания обучающихся, получающих начальное общее образование в муниципальных образовательных организациях (оплата услуг по организации горячего питания обучающихс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3 02 109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и обеспечение бесплатным питанием обучающихся с ограниченными возможностями здоровья в муниципальных общеобразовательных организация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 3 02 109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 (оплата услуг по организации питания обучающихс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 3 02 608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 3 02 6086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 3 02 623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Calibri"/>
                <w:sz w:val="28"/>
                <w:szCs w:val="28"/>
                <w:lang w:eastAsia="en-US"/>
              </w:rPr>
              <w:t>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за исключением обучающихся по образовательным программам начального общего образования, обучающихся с ограниченными возможностями здоровья и детей-инвалидов (инвалидов), не являющихся обучающимися с ограниченными возможностями здоровья, получающих основное общее и среднее общее образовани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 3 02 625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3 02 635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3 02 835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3 02 L3042</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субсидии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01 3 02 </w:t>
            </w:r>
            <w:r>
              <w:rPr>
                <w:sz w:val="28"/>
                <w:szCs w:val="28"/>
                <w:lang w:val="en-US"/>
              </w:rPr>
              <w:t>S</w:t>
            </w:r>
            <w:r>
              <w:rPr>
                <w:sz w:val="28"/>
                <w:szCs w:val="28"/>
              </w:rPr>
              <w:t>355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и обеспечение бесплатным питанием обучающихся с ограниченными возможностями здоровья в муниципальных общеобразовательных организация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 3 03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Развитие системы дополнительного образования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 3 03 101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ализация мероприятий в области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3 03 1078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функционирования модели социального заказа в системе дополнительного образования дете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 3 03 608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 3 04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Обеспечение деятельности органов управления в сфере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 3 05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Обеспечение деятельности в области бухгалтерского и бюджетного учет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 3 05 6086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 3 06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Прочие мероприятия в области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 3 06 101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ализация мероприятий в области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3 06 1083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иновременная выплата молодым специалистам - победителям (призерам) муниципальных конкурсов профессионального мастерства "Лучший по професси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3 07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Поддержка одаренных детей и талантливой молодеж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3 07 108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здание и обеспечение условий для проведения и участия в олимпиадах, конкурсах и иных мероприятиях различного уровня для одаренных дете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Социальная поддержка гражда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ы процессных мероприят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2 3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Социальная поддержка детей-сирот и детей, оставшихся без попечения родителе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1 691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1 691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1 6913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1 691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1 6915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выплат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1 6916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бюджета Краснодарского края</w:t>
            </w:r>
          </w:p>
        </w:tc>
      </w:tr>
      <w:tr>
        <w:trPr>
          <w:trHeight w:val="529"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1 691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2 3 01 6918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Calibri"/>
                <w:sz w:val="28"/>
                <w:szCs w:val="28"/>
                <w:lang w:eastAsia="en-US"/>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рганизации отдыха детей в каникулярное врем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2 3 01 691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Calibri"/>
                <w:sz w:val="28"/>
                <w:szCs w:val="28"/>
                <w:lang w:eastAsia="en-US"/>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2 3 01 692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Calibri"/>
                <w:sz w:val="28"/>
                <w:szCs w:val="28"/>
                <w:lang w:eastAsia="en-US"/>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2 3 01 692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Осуществление отдельных государственных полномочий по предоставлению лицам,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займа) по договору, обязательства заемщика по которому обеспечены ипотеко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Обеспечение жильем малоимущих граждан, состоящих на учете в администрации муниципального образования Кавказский район в качестве нуждающихся в жилых помещения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2 105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полномочий по обеспечению жилыми помещениями малоимущих граждан, состоящих на учете в администрации муниципального образования Кавказский район в качестве нуждающихся в жилых помещениях, на получение жилых помещений предоставляемых по договорам социального найм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3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Дополнительное материальное обеспечение лиц, замещавших муниципальные должности и должности муниципальной службы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2 3 03 400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плата к трудовой пенсии за выслугу лет лицам, замещавшим муниципальные должности и должности муниципальной службы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4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Организация и проведение социально значимых мероприятий, направленных на поддержку семьи и детей, укрепление семейных ценностей и традиц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4 105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казание дополнительной меры социальной поддержки в виде обеспечения автономными дымовыми пожарными извещателями  мест проживания малоимущих многодетных семей, семей находящихся в трудной жизненной ситуации, в социально опасном положени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4 106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едоставление новогодних подарков детям военнослужащих проходящих службу по контракту в зоне проведения специальной военной операции и граждан, принимающих участие (принимавших участие, в том числе погибших (умерших), получивших инвалидность) в специальной военной операции, призванных на военную службу по мобилизации и добровольцев в Вооруженные силы  Российской Федераци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5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Формирование доступной среды жизнедеятельности для инвалидов и других маломобильных групп населения Кавказск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2 3 05 1058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здание условий для формирования доступной среды жизнедеятельности для инвалидов и других маломобильных групп населения Кавказск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6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Предоставление дополнительной меры социальной поддержки отдельных категорий гражда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6 4003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ополнительная мера социальной поддержки в виде единовременной денежной выплаты отдельным категориям граждан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Комплексное и устойчивое развитие муниципального образования Кавказский район в сфере строительства, архитектуры, дорожного хозяйства и жилищно-коммунального хозяй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униципальные проекты в рамках реализации региональных проектов, направленных на достижение мероприятий (результатов) федеральных проект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1 Д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униципальный проект в рамках реализации регионального проекта "Модернизация первичного звена здравоохранения Российской Федерации (Краснодарский кра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1 Д1 53651</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еализация региональных проектов модернизации первичного звена здравоохранения (осуществление отдельных государственных полномочий по строительству зданий, включая проектно-изыскательские работы, для размещения фельдшерско-акушерских пунктов, фельдшерских пунктов, врачебных амбулаторий и офисов врача общей практики, а также строительство иных объектов здравоохранения, начатое до 1 января 2019 года,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1 Д1 А3651</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еализация региональных проектов модернизации первичного звена здравоохранения (осуществление отдельных государственных полномочий по строительству зданий, включая проектно-изыскательские работы, для размещения фельдшерско-акушерских пунктов, фельдшерских пунктов, врачебных амбулаторий и офисов врача общей практики, а также строительство иных объектов здравоохранения, начатое до 1 января 2019 года,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1 И3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униципальный проект "Модернизация коммунальной инфраструктуры " в рамках реализации регионального проекта "Модернизация коммунальной инфраструктуры (Краснодарский кра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1 И3 515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еализация мероприятий по модернизации коммунальной инфраструктур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3 2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ые проект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2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ый проект "Безопасность дорожного движ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2 01 9Д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питальный ремонт, ремонт и содержание автомобильных дорог общего пользования местного значения, проходящих вне населенных пункт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2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ый проект "Строительство объектов социальной инфраструктуры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2 02 S12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троительство, реконструкция (в том числе реконструкцию объектов незавершенного строительства), техническое перевооружение, приобретение объектов дошкольного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2 03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ый проект "Модернизация коммунальной инфраструктур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2 03 2006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части полномочий по организации водоотведения в границах Темижбекского сельского поселения Кавказского муниципального района Краснодарского края в части реконструкции канализационной насосной станции и канализационных очистных сооружений в ст. Темижбекская Кавказского района Краснодарского кр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3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ы процессных мероприят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3 3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Повышение безопасности дорожного движения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03 3 01 10930 </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монт автотранспортных средств (автобусов), закрепленных за образовательными учреждениям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3 01 109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частие общеобразовательных учреждений в осуществлении мероприятий по предупреждению детского дорожно-транспортного травматизма на территор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3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Обеспечение жильём молодых семе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3 02 107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ализация мероприятий по обеспечению жильем молодых семе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3 02 L49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ализация мероприятий по обеспечению жильем молодых семе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3 03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Обращение с твердыми коммунальными отходами на территор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3 03 103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устройство контейнерных площадок для сбора твердых коммунальных отходов на территории сельских поселений Кавказск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3 03 1038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держание мест (площадок) накопления отходов на территории сельских поселений Кавказск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3 03 700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ные межбюджетные трансферты на осуществление части полномочий, переданных органами местного самоуправления муниципального образования Кавказский район органам местного самоуправления поселений Кавказского района по решению вопросов местного значения в соответствии с заключенными соглашениями в части содержания мест (площадок) накопления твердых коммунальных отходов, расположенных на территории сельских поселен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03 3 03 </w:t>
            </w:r>
            <w:r>
              <w:rPr>
                <w:sz w:val="28"/>
                <w:szCs w:val="28"/>
                <w:lang w:val="en-US"/>
              </w:rPr>
              <w:t>S</w:t>
            </w:r>
            <w:r>
              <w:rPr>
                <w:sz w:val="28"/>
                <w:szCs w:val="28"/>
              </w:rPr>
              <w:t>05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частие в организации деятельности по накоплению (в том числе раздельному накоплению) и транспортированию твердых коммунальных отход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3 04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Подготовка градостроительной и землеустроительной документации на территории Кавказск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3 04 100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готовка землеустроительной документации территориальных зон и границ населенных пунктов в целях предоставления сведений в Единый государственный реестр недвижимости по сельским поселениям</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3 04 101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готовка (разработка, внесение изменений) в Генеральные планы и Правила землепользования и застройки сельских поселений Кавказск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3 04 103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плата работ независимых экспертов при назначении судом судебной строительно-технической экспертизы по искам администрац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3 3 04 2008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части полномочий органов местного самоуправления городского поселения по решению вопросов местного значения в сфере архитектуры и градостроитель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03 3 04 </w:t>
            </w:r>
            <w:r>
              <w:rPr>
                <w:sz w:val="28"/>
                <w:szCs w:val="28"/>
                <w:lang w:val="en-US"/>
              </w:rPr>
              <w:t>S256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Подготовка изменений в генеральные </w:t>
            </w:r>
            <w:r>
              <w:rPr>
                <w:rStyle w:val="Highlightsearch"/>
                <w:sz w:val="28"/>
                <w:szCs w:val="28"/>
              </w:rPr>
              <w:t>планы</w:t>
            </w:r>
            <w:r>
              <w:rPr>
                <w:sz w:val="28"/>
                <w:szCs w:val="28"/>
              </w:rPr>
              <w:t xml:space="preserve"> муниципальных образований Краснодарского кр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3 05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Финансовое обеспечение деятельности муниципального  казенного  учреждения  "Единая служба заказчика"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3 06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мплекс процессных мероприятий "Создание условий для повышения качества жизни населения путем благоустройства пешеходных дорожек (тротуаров) на территории поселений Кавказск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3 06 1116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едоставление субсидий бюджетам поселений Кавказского района в целях софинансирования расходных обязательств поселений Кавказского района, связанных с благоустройством поселен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Развитие топливно-энергетического комплекс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4 2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ые проект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4 2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Муниципальный проект "Строительство газопровода высокого и низкого давления в х. Полтавском Кавказского района"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4 2 01 1053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зификация населенных пункт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04 2 01 </w:t>
            </w:r>
            <w:r>
              <w:rPr>
                <w:sz w:val="28"/>
                <w:szCs w:val="28"/>
                <w:lang w:val="en-US"/>
              </w:rPr>
              <w:t>S</w:t>
            </w:r>
            <w:r>
              <w:rPr>
                <w:sz w:val="28"/>
                <w:szCs w:val="28"/>
              </w:rPr>
              <w:t>06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газоснабжения населения (поселений) (строительство подводящих газопроводов, распределительных газопровод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 2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ый проект "Модернизация систем теплоснабжения в Кавказском район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 2 02 0985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одернизация (технологическое перевооружение), подключение (технологическое присоединение) к сети газораспределения объектов теплоснабжения социальной сфер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4 3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ы процессных мероприят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 3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Газификация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 3 01 1053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зификация населенных пункт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 3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Энергосбережение и повышение энергетической эффективности на территор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4 3 02 099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Энергосбережение и повышение энергетической эффективност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 3 03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Модернизация систем теплоснабжения в Кавказском район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 3 03 098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одернизация объектов теплоснабжения социальной сфер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Защита населения и территорий от чрезвычайных ситуаций природного и техногенного характер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5 3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ы процессных мероприят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5 3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Предупреждение и ликвидация чрезвычайных ситуаций, стихийных бедствий и их последствий, и обучение населения в области гражданской обороны и чрезвычайных ситуаций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3 01 1063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функционирования и реагирования системы обеспечения вызова экстренных оперативных служб по единому номеру "112" на территор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3 01 1088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частие в предупреждении чрезвычайных ситуаций в части развития систем видеонаблюдения муниципального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5 3 01 200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части полномочий, переданных из поселений муниципального образования Кавказский район на предупреждение и ликвидацию последствий чрезвычайных ситуаций в границах посел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3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Обеспечение деятельности, связанной с проведением аварийно-спасательных и других неотложных работ при чрезвычайных ситуация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3 02 107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обретение служебного автотранспорта для нужд муниципального бюджетного учреждения "Служба спасения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3 02 2003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полномочий, переданных из поселений муниципального образования Кавказский район по содержанию и организации деятельности аварийно-спасательных служб и (или) аварийно-спасательных формирований на территории посел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3 03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Снижение рисков, смягчение последствий чрезвычайных ситуаций природного и техногенного характера и гражданская оборона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5 3 03 101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едупреждение и ликвидация последствий чрезвычайных ситуаций и стихийных бедствий природного и техногенного характер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5 3 03 106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здание и восполнение запасов (резерва) материально-технических, медицинских и иных средств в целях гражданской обороны и ликвидации чрезвычайных ситуац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3 03 1095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здание элемента автоматизированной системы центрального оповещения (МАСЦО) на территор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Обеспечение безопасности насел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6 3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ы процессных мероприят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6 3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Профилактика терроризма и экстремизма, а также минимизация и (или) ликвидация последствий проявления терроризма и экстремизма на территор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6 3 01 1046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по профилактике терроризма и экстремизм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6 3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Развитие и поддержка казачества на территор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6 3 02 104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ведение мероприятий по развитию казачества на территор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6 3 03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Совершенствование системы обеспечения пожарной безопасности учреждений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6 3 03 1028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по пожарной безопасност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Развитие культур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ый проект в рамках реализации региональных проектов, направленных на достижение мероприятий (результатов) федеральных проект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1 Я5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ый проект в рамках реализации федерального проекта "Семейные ценности и инфраструктура культур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1 Я5 551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сударственная поддержка отрасли культур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7 2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ые проект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2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ый проект "Культурная сред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2 01 111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нащение и укрепление материально-технической базы муниципальных учреждений культур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2 01 111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убсидии бюджетам поселений на укрепление материально-технической базы муниципальных учреждений культур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7 2 01 111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убсидии бюджетам поселений на ремонт муниципальных учреждений культуры поселен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3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ы процессных мероприят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3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Руководство  и управление в сфере культуры и искус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3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Реализация дополнительных предпрофессиональных и общеразвивающих программ в области искусст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7 3 02 106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крепление материально-технической базы, технического оснащения муниципальных учреждений дополнительного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07 3 02 400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емия главы муниципального образования Кавказский район  учащимся муниципальных бюджетных учреждений дополнительного образования за достижение выдающихся результатов в учебе и исполнительском мастерств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7 3 02 608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7 3 03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Организация библиотечного обслуживания населения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7 3 03 091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тование книжных фондов библиотек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7 3 03 2005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полномочий по комплектованию книжных фондов библиотек поселений, переданных из поселений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7</w:t>
            </w:r>
            <w:r>
              <w:rPr>
                <w:sz w:val="28"/>
                <w:szCs w:val="28"/>
                <w:lang w:val="en-US"/>
              </w:rPr>
              <w:t xml:space="preserve"> </w:t>
            </w:r>
            <w:r>
              <w:rPr>
                <w:sz w:val="28"/>
                <w:szCs w:val="28"/>
              </w:rPr>
              <w:t>3</w:t>
            </w:r>
            <w:r>
              <w:rPr>
                <w:sz w:val="28"/>
                <w:szCs w:val="28"/>
                <w:lang w:val="en-US"/>
              </w:rPr>
              <w:t xml:space="preserve"> </w:t>
            </w:r>
            <w:r>
              <w:rPr>
                <w:sz w:val="28"/>
                <w:szCs w:val="28"/>
              </w:rPr>
              <w:t>03</w:t>
            </w:r>
            <w:r>
              <w:rPr>
                <w:sz w:val="28"/>
                <w:szCs w:val="28"/>
                <w:lang w:val="en-US"/>
              </w:rPr>
              <w:t xml:space="preserve"> L51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сударственная поддержка отрасли культур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7 3 04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Методическое обслуживание учреждений культур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7 3 05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Организация и ведение бухгалтерского учета, финансово-хозяйственной деятельности организаций и учреждений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7 3 06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Создание условий для организации досуга и культур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7 3 06 098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ализация мероприятий в области культур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7 3 07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Организация досуга насел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3 07 112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и проведение культурно - массовых мероприят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7 3 08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Культурно-просветительская деятельность и сохранность культурных ценносте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Развитие физической культуры и спорт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8 2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ые проект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 2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ый проект "Обеспечение инфраструктурой в сфере физической культуры и спорт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08 2 01 </w:t>
            </w:r>
            <w:r>
              <w:rPr>
                <w:sz w:val="28"/>
                <w:szCs w:val="28"/>
                <w:lang w:val="en-US"/>
              </w:rPr>
              <w:t>S</w:t>
            </w:r>
            <w:r>
              <w:rPr>
                <w:sz w:val="28"/>
                <w:szCs w:val="28"/>
              </w:rPr>
              <w:t>03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питальный ремонт муниципальных спортивных объектов в целях обеспечения условий для занятий физической культурой и массовым спортом в муниципальном образовани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8 3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ы процессных мероприят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8 3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Руководство и управление в сфере физической культуры и спорт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8 3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Реализация программ в области физической культуры и спорт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8 3 02 10700</w:t>
            </w:r>
          </w:p>
        </w:tc>
        <w:tc>
          <w:tcPr>
            <w:tcW w:w="765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Укрепление материально-технической базы муниципальных спортивных учреждений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 3 02 107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условий для развития физической культуры и массового спорта, связанных с обустройством многофункциональных спортивно-игровых и малых спортивных площадок</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8 3 02 607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существление отдельных государственных полномочий по предоставлению социальной поддержки отдельным категориям работников муниципальных организаций дополнительного образования Краснодарского края отрасли "Физическая культура и спорт", муниципальных физкультурно-спортивных организаций Краснодарского края отрасли "Физическая культура и спорт" и муниципальных организаций дополнительного образования Краснодарского края отрасли "Образовани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 3 02 608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 3 02 L228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нащение объектов спортивной инфраструктуры спортивно-технологическим оборудованием</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08 3 02 </w:t>
            </w:r>
            <w:r>
              <w:rPr>
                <w:sz w:val="28"/>
                <w:szCs w:val="28"/>
                <w:lang w:val="en-US"/>
              </w:rPr>
              <w:t>S</w:t>
            </w:r>
            <w:r>
              <w:rPr>
                <w:sz w:val="28"/>
                <w:szCs w:val="28"/>
              </w:rPr>
              <w:t>28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условий для развития физической культуры и массового спорта в части оплаты труда инструкторов по спорту</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08 3 02 </w:t>
            </w:r>
            <w:r>
              <w:rPr>
                <w:sz w:val="28"/>
                <w:szCs w:val="28"/>
                <w:lang w:val="en-US"/>
              </w:rPr>
              <w:t>S</w:t>
            </w:r>
            <w:r>
              <w:rPr>
                <w:sz w:val="28"/>
                <w:szCs w:val="28"/>
              </w:rPr>
              <w:t>35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ализация мероприятий, направленных на развитие детско-юношеского спорта в целях создания условий для подготовки спортивных сборных команд муниципальных образований и участия в обеспечении подготовки спортивного резерва для спортивных сборных команд Краснодарского края, на укрепление материально-технической базы муниципальных физкультурно-спортивных организац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8 3 03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Организация и проведение спортивно-массовых и физкультурно-оздоровительных мероприят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8 3 04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Обеспечение условий для развития физической культуры и массового спорта, организация и проведение физкультурно-оздоровительных и спортивных мероприят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8 3 04 1045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в области физической культуры и спорт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8 3 05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Развитие игровых видов спорта в Кавказском район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8 3 05 105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бсидии физкультурно-спортивным организациям по игровым видам спорта (в том числе клубам и центрам) на возмещение части затрат, связанных с оказанием услуг по обеспечению развития игровых видов спорта в Кавказском район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Экономическое развитие и инновационная экономик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9 2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ые проект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9 2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ый проект "Малое и среднее предпринимательство и поддержка индивидуальной предпринимательской инициатив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 2 01 1096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мещение информации по вопросам ведения предпринимательской деятельности в средствах массовой информации Кавказск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 2 01 110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едоставление услуг консультационного пункта по вопросам ведения предпринимательской деятельности для субъектов малого и среднего предпринимательства, участие в семинарах, форумах, выставка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 2 01 111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готовление раздаточных материалов для субъектов малого и среднего предпринимательства и физических лиц, не являющихся индивидуальными предпринимателями и применяющим специальный налоговый режим "Налог на профессиональный доход"</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 3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ы процессных мероприят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9 3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Формирование и продвижение инвестиционно привлекательного образа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 3 01 107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готовка и участие в выставочно-ярмарочных мероприятиях, конкурсах, выставках, техническое обслуживание и модернизация инвестиционного портала, размещение в средствах массовой информации (федерального, краевого уровня) материалов в рамках презентации инвестиционного потенциала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 3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Поддержка и развитие малого и среднего предпринимательства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 3 02 109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артовое обучение начинающих предпринимателей, учащихся старших классов, студентов учебных заведен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 3 02 112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и проведение конференций, круглых столов, форумов, семинаров, выставок и иных мероприятий для субъектов малого и среднего предпринимательства и физических лиц, не являющихся индивидуальными предпринимателями и применяющим специальный налоговый режим "Налог на профессиональный доход"</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Молодежь Кавказск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 3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ы процессных мероприят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 3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Проведение мероприятий в сфере реализации молодежной политики на территор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 3 01 1018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и проведение мероприятий, направленных на гражданско-патриотическое и духовно-нравственное воспитание молодеж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 3 01 1023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ведение мероприятий в области молодежной политик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 3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Реализация муниципальных функций в области молодежной политики отделом молодежной политики администрации муниципального образования Кавказский район и  муниципальными учреждениями, подведомственными отделу молодежной политики администрац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3 02 200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части полномочий по работе с детьми и молодежью в поселени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Информационное общество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1 3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ы процессных мероприят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1 3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Организация информационного обеспечения населения о деятельности органов местного самоуправления муниципального образования Кавказский район в  средствах массовой информации, сети "Интернет""</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1 3 01 104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информирования граждан о деятельности органов местного самоуправления и социально-политических событиях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Развитие сельского хозяйства  и регулирования рынков сельскохозяйственной продукции, сырья и продовольств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2 3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ы процессных мероприят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2 3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Поддержка сельскохозяйственного производ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2 3 01 609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Краснодарского края по поддержке сельскохозяйственного производ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2 3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Развитие малых форм хозяйствования в агропромышленном комплексе на территор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3 02 60911</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существление отдельных государственных полномочий Краснодарского края по поддержке сельскохозяйственного производства (поддержка КФХ и индивидуальных предпринимателей в области сельскохозяйственного производства на возмещение части затрат на производство реализуемой продукции животновод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3 02 60912</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существление отдельных государственных полномочий Краснодарского края по поддержке сельскохозяйственного производства (поддержка КФХ и индивидуальных предпринимателей в области сельскохозяйственного производства на возмещение части затрат на приобретение племенных сельскохозяйственных животных, а также товарных сельскохозяйственных животных (коров, нетелей, овцематок, ремонтных телок, ярочек, козочек), предназначенных для воспроизвод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3 02 60913</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существление отдельных государственных полномочий Краснодарского края по поддержке сельскохозяйственного производства (поддержка КФХ и индивидуальных предпринимателей в области сельскохозяйственного производства на возмещение части затрат на приобретение молодняка кроликов, гусей, индеек)</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3 02 60914</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существление отдельных государственных полномочий Краснодарского края по поддержке сельскохозяйственного производства (поддержка КФХ и индивидуальных предпринимателей в области сельскохозяйственного производства на возмещение части затрат на строительство теплиц для выращивания овощей и (или) ягод в защищенном грунт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3 02 60915</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существление отдельных государственных полномочий Краснодарского края по поддержке сельскохозяйственного производства (поддержка КФХ и индивидуальных предпринимателей в области сельскохозяйственного производства на возмещение части затрат на оплату услуг по искусственному осеменению сельскохозяйственных животных (крупного рогатого скота, овец и коз))</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3 02 60916</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существление отдельных государственных полномочий Краснодарского края по поддержке сельскохозяйственного производства (поддержка КФХ и индивидуальных предпринимателей в области сельскохозяйственного производства на возмещение части затрат на приобретение систем капельного орошения для ведения овощевод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3 02 60917</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существление отдельных государственных полномочий Краснодарского края по поддержке сельскохозяйственного производства (поддержка КФХ и индивидуальных предпринимателей в области сельскохозяйственного производства на возмещение части затрат на приобретение технологического оборудования для животноводства, птицевод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3 02 60918</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существление отдельных государственных полномочий Краснодарского края по поддержке сельскохозяйственного производства (поддержка КФХ и индивидуальных предпринимателей в области сельскохозяйственного производства на возмещение части затрат по наращиванию поголовья кор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3 02 60919</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существление отдельных государственных полномочий Краснодарского края по поддержке сельскохозяйственного производства (поддержка для граждан, ведущих личные подсобные хозяйства в области сельскохозяйственного производства на возмещение части затрат на производство реализуемой продукции животновод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3 02 6091А</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существление отдельных государственных полномочий Краснодарского края по поддержке сельскохозяйственного производства (поддержка для граждан, ведущих личные подсобные хозяйства в области сельскохозяйственного производства на возмещение части затрат на приобретение племенных сельскохозяйственных животных, а также товарных сельскохозяйственных животных (коров, нетелей, овцематок, ремонтных телок, ярочек, козочек), предназначенных для воспроизвод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3 02 6091Б</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существление отдельных государственных полномочий Краснодарского края по поддержке сельскохозяйственного производства (поддержка для граждан, ведущих личные подсобные хозяйства в области сельскохозяйственного производства на возмещение части затрат на приобретение молодняка кроликов, гусей, индеек)</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3 02 6091В</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существление отдельных государственных полномочий Краснодарского края по поддержке сельскохозяйственного производства (поддержка для граждан, ведущих личные подсобные хозяйства в области сельскохозяйственного производства на возмещение части затрат на строительство теплиц для выращивания овощей и (или) ягод в защищенном грунт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3 02 6091Г</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существление отдельных государственных полномочий Краснодарского края по поддержке сельскохозяйственного производства (поддержка для граждан, ведущих личные подсобные хозяйства в области сельскохозяйственного производства на возмещение части затрат на оплату услуг по искусственному осеменению сельскохозяйственных животных (крупного рогатого скота, овец и коз))</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3 02 6091Д</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существление отдельных государственных полномочий Краснодарского края по поддержке сельскохозяйственного производства (поддержка для граждан, ведущих личные подсобные хозяйства и применяющих специальный налоговый режим «Налог на профессиональный доход» на возмещение части затрат на производство реализуемой продукции животновод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3 02 6091Е</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существление отдельных государственных полномочий Краснодарского края по поддержке сельскохозяйственного производства (поддержка для граждан, ведущих личные подсобные хозяйства и применяющих специальный налоговый режим «Налог на профессиональный доход» на приобретение племенных сельскохозяйственных животных, а также товарных сельскохозяйственных животных (коров, нетелей, овцематок, ремонтных телок, ярочек, козочек), предназначенных для воспроизвод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3 02 6091Ж</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существление отдельных государственных полномочий Краснодарского края по поддержке сельскохозяйственного производства (поддержка для граждан, ведущих личные подсобные хозяйства и применяющих специальный налоговый режим «Налог на профессиональный доход» на возмещение части затрат на приобретение молодняка кроликов, нутрий, гусей, индеек, уток, кур несушек, перепелов, а также пчелопакет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3 02 6091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существление отдельных государственных полномочий Краснодарского края по поддержке сельскохозяйственного производства (поддержка для граждан, ведущих личные подсобные хозяйства и применяющих специальный налоговый режим «Налог на профессиональный доход» на возмещение части затрат на строительство теплиц для выращивания овощей и (или) ягод в защищенном грунт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3 02 6091К</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существление отдельных государственных полномочий Краснодарского края по поддержке сельскохозяйственного производства (поддержка для граждан, ведущих личные подсобные хозяйства и применяющих специальный налоговый режим «Налог на профессиональный доход» на возмещение части затрат на оплату услуг по искусственному осеменению сельскохозяйственных животных (крупного рогатого скота, овец и коз))</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3 02 6091Л</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существление отдельных государственных полномочий Краснодарского края по поддержке сельскохозяйственного производства (поддержка для граждан, ведущих личные подсобные хозяйства и применяющих специальный налоговый режим «Налог на профессиональный доход» на возмещение части затрат на приобретение систем капельного орошения для ведения овощевод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3 02 6091М</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существление отдельных государственных полномочий Краснодарского края по поддержке сельскохозяйственного производства (поддержка для граждан, ведущих личные подсобные хозяйства и применяющих специальный налоговый режим «Налог на профессиональный доход» на возмещение части затрат на приобретение технологического оборудования для животноводства, птицеводства и переработки животноводческой продукци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3 02 6091Н</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существление отдельных государственных полномочий Краснодарского края по поддержке сельскохозяйственного производства (поддержка для граждан, ведущих личные подсобные хозяйства и применяющих специальный налоговый режим «Налог на профессиональный доход» на возмещение части затрат приобретение саженцев плодово-ягодных культур, рассады и семян овощных и цветочных культур)</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2 3 03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Стимулирование и повышение эффективности труда в сельскохозяйственном производств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3 03 105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ощрение передовиков в соревновании по уборке урож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3 04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Обеспечение эпизоотического, ветеринарно-санитарного благополучия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2 3 04 6165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Сириус"</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Муниципальная политика и развитие гражданского обще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3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ы процессных мероприят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3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Гармонизация межнациональных и межконфессиональных отношений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3 01 1048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по гармонизации межнациональных и межконфессиональных отношен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3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Противодействие коррупции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3 02 0916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по противодействию коррупции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3 03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Развитие инициативного бюджетирования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3 03 1075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ные межбюджетные трансферты на поддержку местных инициатив бюджетам поселений Кавказск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3 04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Развитие муниципальной службы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3 05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Поддержка некоммерческой общественной организации "Кавказская районная организация Краснодарской краевой общественной организации ветеранов (пенсионеров, инвалидов) войны, труда, Вооруженных Сил и правоохранительных орган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3 05 1008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по поддержке социально ориентированных некоммерческих организац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3 06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Проведение информационно-разъяснительной работы среди населения Кавказского района путем размещения тематических баннеров и раздачи полиграфической продукци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3 06 1085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нформирование населения Кавказского района о проводимых социально-значимых мероприятия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3 07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Сопровождение, техническое обслуживание, развитие и модернизация информационных и информационно-технологических систем, приобретение и модернизация вычислительной техники, периферийного оборудования и других устройств для обеспечения деятельности органов местного самоуправления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3 07 1108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бесперебойного функционирования информационных ресурсов органов местного самоуправления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Дети Кавказск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 3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ы процессных мероприят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 3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Обеспечение жильем детей-сирот и детей, оставшихся без попечения родителе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 3 01 А08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 3 01 R08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 3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Организация отдыха, оздоровления и занятости детей и подростк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 3 02 1098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работы профильных лагерей,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 3 02 109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работы "Лагерей труда и отдыха дневного пребы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 3 02 110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отдыха детей в краевых и муниципальных профильных сменах в оздоровительных учреждениях Краснодарского кр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 3 02 110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малозатратных форм отдыха: туристических слетов, палаточных лагерей, многодневных и однодневных походов, многодневных и однодневных экспедиций, участие в соревнованиях, конкурсах и мероприятия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 3 02 1103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экскурсий по краю, за пределами края, за пределами РФ</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 3 02 110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бота дневных тематических площадок  и вечерних спортивных площадок</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 3 02 1105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здоровление подростков в возрасте от 14 до 17 лет в профильных сменах, проводимых департаментом молодежной политики Краснодарского края, подведомственными учреждениями департамента молодежной политики Краснодарского кр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 3 02 1106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досуга подростков на дворовых площадках по месту жительства и клубах по месту житель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 3 02 631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 3 02 691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отдыха) и обратн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Управление муниципальным имуществом"</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 3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ы процессных мероприят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 3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Содержание, обслуживание, страхование  и списание объектов имущества, составляющих казну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 3 01 100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полнение муниципальных функций, направленных на сохранность имущества казны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 3 01 105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полнение функций уполномоченного органа по оплате взносов на формирование фонда капитального ремонта общего имущества в многоквартирных домах, находящегося в собственност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 3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Управление муниципальным имуществом, связанное с оценкой недвижимости, признанием прав и регулированием отношений по муниципальной собственност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 3 02 100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ценка имущества, признание прав и регулирование отношений по собственност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 3 02 110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по землеустройству и землепользованию</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 3 03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Ведение учета граждан отдельных категорий в качестве нуждающихся в жилых помещения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 3 03 608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Охрана окружающей сред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 3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ы процессных мероприят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 3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Снижение негативного воздействия хозяйственной и иной деятельности на окружающую среду на территории Кавказск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 3 01 1115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ведение мероприятий по озеленению, направленных на снижение загрязнения атмосферного воздуха на территории поселений  Кавказск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деятельности высшего должностного лица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лава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деятельности Совета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71 1 00 00000 </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едседатель Совета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 2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путаты Совета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 3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функционирования Совета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деятельности администрац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функционирования администрации муниципальн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 1 00 20040</w:t>
            </w:r>
          </w:p>
        </w:tc>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34"/>
              <w:jc w:val="center"/>
              <w:outlineLvl w:val="4"/>
              <w:rPr>
                <w:sz w:val="28"/>
                <w:szCs w:val="28"/>
              </w:rPr>
            </w:pPr>
            <w:r>
              <w:rPr>
                <w:sz w:val="28"/>
                <w:szCs w:val="28"/>
              </w:rPr>
              <w:t>Осуществление переданных полномочий органов местного самоуправления поселений в области создания условий для обеспечения жителей поселения услугами общественного питания, торговли и бытового обслужи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 2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полномочий Российской Федерации и государственных полномочий Краснодарского кр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 2 00 512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 2 00 600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ого государственного полномочия Краснодарского края по формированию списков семей и граждан, жилые помещения которых утрачены, и (или) списков граждан, жилые помещения которых повреждены в результате чрезвычайных ситуаций природного и техногенного характера, а также в результате террористических актов и (или) при пресечении террористических актов правомерными действиями на территории Краснодарского кр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 3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деятельности учреждений, подведомственных администрац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 5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хозяйственного обслужи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деятельности управления имущественных отношений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ение имущественных отношений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ведение выборов и референдум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ведение выборов в Совет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 1 00 1003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ведение выборов в представительные органы муниципального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ение муниципальными финансам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деятельности финансового управл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 1 00 200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полномочий поселений по внутреннему муниципальному финансовому контролю</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 2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ение муниципальным долгом и муниципальными финансовыми активам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 2 00 1015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центные платежи по муниципальному долгу</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 3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держание устойчивого исполнения местных бюджет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 3 00 10290</w:t>
            </w:r>
          </w:p>
        </w:tc>
        <w:tc>
          <w:tcPr>
            <w:tcW w:w="7654" w:type="dxa"/>
            <w:tcBorders>
              <w:top w:val="single" w:sz="4" w:space="0" w:color="000000"/>
              <w:left w:val="single" w:sz="4" w:space="0" w:color="000000"/>
              <w:bottom w:val="single" w:sz="4" w:space="0" w:color="000000"/>
              <w:right w:val="single" w:sz="4" w:space="0" w:color="000000"/>
            </w:tcBorders>
          </w:tcPr>
          <w:p>
            <w:pPr>
              <w:pStyle w:val="Normal"/>
              <w:ind w:firstLine="900"/>
              <w:jc w:val="center"/>
              <w:rPr>
                <w:sz w:val="28"/>
                <w:szCs w:val="28"/>
              </w:rPr>
            </w:pPr>
            <w:r>
              <w:rPr>
                <w:sz w:val="28"/>
                <w:szCs w:val="28"/>
              </w:rPr>
              <w:t>Дотации на выравнивание бюджетной обеспеченности поселен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5 3 00 10310</w:t>
            </w:r>
          </w:p>
        </w:tc>
        <w:tc>
          <w:tcPr>
            <w:tcW w:w="765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Иные межбюджетные трансферты на поддержку мер по обеспечению сбалансированности бюджетов поселен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деятельности контрольно-счетной палаты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уководитель контрольно-счетной палаты и его заместител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 2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нтрольно-счетная палата муниципальн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 2 00 200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переданных полномочий контрольно-счетных органов поселений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rPr>
              <w:t>Обеспечение деятельности управления жилищно-коммунального хозяйства, строительства, транспорта и связи администрац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ение жилищно-коммунального хозяйства, строительства, транспорта и связи администрац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овое обеспечение непредвиденных расходов, в том числе связанных с предупреждением и ликвидацией чрезвычайных ситуаций и их последствий на территор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овое обеспечение непредвиденных расходов, в том числе связанных с предупреждением и ликвидацией чрезвычайных ситуаций и их последствий на территории муниципального образования Кавказский район, в части исполнения публичных нормативных обязательст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 2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овое обеспечение непредвиденных расходов, в том числе связанных с предупреждением и ликвидацией чрезвычайных ситуаций и их последствий на территории муниципального образования Кавказский район, не относящиеся к публичным нормативным обязательствам</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 2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мещение и питание граждан Российской Федерации, иностранных граждан и лиц без гражданства, постоянно проживающих на территории Украины, а также на территориях субъектов Российской Федерации, на которых введены максимальный и средний уровни реагирования, вынужденно покинувших жилые помещения и находившихся в пунктах временного размещения и питания на территории Краснодарского кр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96 2 02 </w:t>
            </w:r>
            <w:r>
              <w:rPr>
                <w:sz w:val="28"/>
                <w:szCs w:val="28"/>
                <w:lang w:val="en-US"/>
              </w:rPr>
              <w:t>S</w:t>
            </w:r>
            <w:r>
              <w:rPr>
                <w:sz w:val="28"/>
                <w:szCs w:val="28"/>
              </w:rPr>
              <w:t>25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ства резервного фонда администрации Краснодарского кр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программные расходы органов местного самоуправл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 9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программные расход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 9 00 090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капитального ремонта, ремонта зданий, сооружений и помещений, находящихся в муниципальной собственност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 9 00 100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по обеспечению мобилизационной готовности экономик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 9 00 102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чие обязательства муниципального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 9 00 636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мещение и питание граждан Российской Федерации, иностранных граждан и лиц без гражданства, постоянно проживающих на территории Украины, а также на территориях субъектов Российской Федерации, на которых введены максимальный и средний уровни реагирования, вынужденно покинувших жилые помещения и находившихся в пунктах временного размещения и питания на территории Краснодарского кр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ХХ Х ХХ 001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ходы на обеспечение функций органов местного самоуправл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Х Х ХХ 005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ходы на обеспечение деятельности (оказание услуг) муниципальных учреждений</w:t>
            </w:r>
          </w:p>
        </w:tc>
      </w:tr>
      <w:tr>
        <w:trPr>
          <w:trHeight w:val="56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Х Х ХХ 090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капитального ремонт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Х Х ХХ 0903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ремонта зданий, сооружений, ограждения территории и благоустройство территорий, прилегающих к зданиям и сооружениям муниципальных организац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Х Х ХХ 101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роительство, реконструкция и приобретение объектов социального и производственного комплексов, в том числе объектов общегражданского назначения, жилья, инфраструктуры, включая проектные и изыскательские работ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Х Х ХХ 102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казы избирателе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Х Х ХХ 1043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зервный фонд администрации муниципального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Х Х ХХ 1073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направленные на финансирование муниципальных организаций, осуществляющих спортивную подготовку и реализующих программы спортивной подготовки в соответствии с требованиями федеральных стандартов спортивной подготовк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Х Х ХХ 108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по переподготовке и повышению квалификации кадр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Х Х ХХ 108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обретение объектов недвижимости в муниципальную собственность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Х Х ХХ 113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енсация расходов на оплату жилых помещений, отопления и освещения работникам муниципальных учреждений, проживающим и работающим в сельской местност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Х Х ХХ 62980</w:t>
            </w:r>
          </w:p>
        </w:tc>
        <w:tc>
          <w:tcPr>
            <w:tcW w:w="765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Дополнительная  помощь местным  бюджетам  для  решения  социально  значимых  вопросов  местного  знач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ХХ Х ХХ </w:t>
            </w:r>
            <w:r>
              <w:rPr>
                <w:sz w:val="28"/>
                <w:szCs w:val="28"/>
                <w:lang w:val="en-US"/>
              </w:rPr>
              <w:t>S</w:t>
            </w:r>
            <w:r>
              <w:rPr>
                <w:sz w:val="28"/>
                <w:szCs w:val="28"/>
              </w:rPr>
              <w:t>01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дополнительного образования в муниципальных образовательных организациях (проведение капитального ремонта зданий, помещений, сооружений, благоустройство территорий, прилегающих к зданиям и сооружениям)</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ХХ Х ХХ </w:t>
            </w:r>
            <w:r>
              <w:rPr>
                <w:sz w:val="28"/>
                <w:szCs w:val="28"/>
                <w:lang w:val="en-US"/>
              </w:rPr>
              <w:t>S</w:t>
            </w:r>
            <w:r>
              <w:rPr>
                <w:sz w:val="28"/>
                <w:szCs w:val="28"/>
              </w:rPr>
              <w:t>06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монт и укрепление материально-технической базы, в том числе приобретение автотранспорта (автобусы, микроавтобусы), техническое оснащение муниципальных учреждений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ХХ Х ХХ </w:t>
            </w:r>
            <w:r>
              <w:rPr>
                <w:sz w:val="28"/>
                <w:szCs w:val="28"/>
                <w:lang w:val="en-US"/>
              </w:rPr>
              <w:t>S</w:t>
            </w:r>
            <w:r>
              <w:rPr>
                <w:sz w:val="28"/>
                <w:szCs w:val="28"/>
              </w:rPr>
              <w:t>24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ства резервного фонда администрации Краснодарского края</w:t>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чальник бюджетного отдела                                                      И.С. Гарькуш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Style13">
    <w:name w:val="Основной шрифт абзаца"/>
    <w:qFormat/>
    <w:rPr/>
  </w:style>
  <w:style w:type="character" w:styleId="Style14">
    <w:name w:val="Гипертекстовая ссылка"/>
    <w:qFormat/>
    <w:rPr>
      <w:color w:val="008000"/>
      <w:sz w:val="20"/>
      <w:szCs w:val="20"/>
      <w:u w:val="single"/>
    </w:rPr>
  </w:style>
  <w:style w:type="character" w:styleId="Highlightsearch">
    <w:name w:val="highlightsearch"/>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17">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 Знак"/>
    <w:basedOn w:val="Normal"/>
    <w:qFormat/>
    <w:pPr>
      <w:spacing w:before="280" w:after="280"/>
      <w:jc w:val="both"/>
    </w:pPr>
    <w:rPr>
      <w:rFonts w:ascii="Tahoma" w:hAnsi="Tahoma" w:cs="Tahoma"/>
      <w:sz w:val="20"/>
      <w:szCs w:val="20"/>
      <w:lang w:val="en-US"/>
    </w:rPr>
  </w:style>
  <w:style w:type="paragraph" w:styleId="Style19">
    <w:name w:val="Прижатый влево"/>
    <w:basedOn w:val="Normal"/>
    <w:next w:val="Normal"/>
    <w:qFormat/>
    <w:pPr>
      <w:autoSpaceDE w:val="false"/>
    </w:pPr>
    <w:rPr>
      <w:rFonts w:ascii="Arial" w:hAnsi="Arial" w:cs="Arial"/>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5T08:20:00Z</dcterms:created>
  <dc:creator>ВысторопскаяЛВ</dc:creator>
  <dc:description/>
  <cp:keywords/>
  <dc:language>en-US</dc:language>
  <cp:lastModifiedBy>Garkusha</cp:lastModifiedBy>
  <cp:lastPrinted>2020-12-04T12:32:00Z</cp:lastPrinted>
  <dcterms:modified xsi:type="dcterms:W3CDTF">2025-12-23T09:11:00Z</dcterms:modified>
  <cp:revision>123</cp:revision>
  <dc:subject/>
  <dc:title>О покрытии  временного кассового разрыва</dc:title>
</cp:coreProperties>
</file>